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color w:val="008000"/>
          <w:sz w:val="20"/>
          <w:szCs w:val="20"/>
        </w:rPr>
        <w:t>Scene/ Chapter 31:</w:t>
      </w:r>
      <w:r>
        <w:rPr>
          <w:rFonts w:cs="Arial" w:ascii="Arial" w:hAnsi="Arial"/>
          <w:color w:val="008000"/>
          <w:sz w:val="20"/>
          <w:szCs w:val="20"/>
        </w:rPr>
        <w:br/>
        <w:br/>
        <w:t>EXT- AT THE RAFT – MIDDAY</w:t>
      </w: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color w:val="FF0000"/>
          <w:sz w:val="20"/>
          <w:szCs w:val="20"/>
        </w:rPr>
        <w:t>Huck comes down to the raft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HUCK</w:t>
        <w:br/>
        <w:t>Set her loose, Jim, we’re alright now!</w:t>
        <w:br/>
        <w:t>Huck looks around for Jim and can’t find him so he cries. He goes out towards the road and comes across a bo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HUCK</w:t>
        <w:br/>
        <w:t>Have you seen a strange nigger?</w:t>
        <w:br/>
        <w:br/>
        <w:t>BOY</w:t>
        <w:br/>
        <w:t>Yes down to Silas Phelps place. He is a runaway slave and they caught him. Was you looking for him?</w:t>
        <w:br/>
        <w:br/>
        <w:t>HUCK</w:t>
        <w:br/>
        <w:t>No way! You bet I aint! He done threatened me earlier.</w:t>
        <w:br/>
        <w:br/>
        <w:t>BOY</w:t>
        <w:br/>
        <w:t>You needn’t be afeard no more because they’ve got ‘em. There is a $200 reward for him.</w:t>
        <w:br/>
        <w:br/>
        <w:t>HUCK</w:t>
        <w:br/>
        <w:t>Who nailed him?</w:t>
        <w:br/>
        <w:br/>
        <w:t>BOY</w:t>
        <w:br/>
        <w:t>It was an old fellow and he sold out chance in him for $40 because he got to go up the river and can’t wait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FF0000"/>
          <w:sz w:val="20"/>
          <w:szCs w:val="20"/>
        </w:rPr>
        <w:t>Boy leaves. Huck writes a letter to Miss. Watson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HUCK</w:t>
        <w:br/>
        <w:t>Miss. Watson, your runaway nigger, Jim, is down here 2 mile below Pikesville and Mr. Phelps has got him and he will give him up for the reward if you send. Huck Finn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FF0000"/>
          <w:sz w:val="20"/>
          <w:szCs w:val="20"/>
        </w:rPr>
        <w:t>Huck is thinking and trembling about the letter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HUCK</w:t>
        <w:br/>
        <w:t>Alright then, I’ll go to hell!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br/>
        <w:t>Huck rips up his letter. Huck hides his raft and goes to bed.</w:t>
      </w: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color w:val="008000"/>
          <w:sz w:val="20"/>
          <w:szCs w:val="20"/>
        </w:rPr>
        <w:t>EXT- ON THE ROAD- MORNING</w:t>
      </w: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color w:val="FF0000"/>
          <w:sz w:val="20"/>
          <w:szCs w:val="20"/>
        </w:rPr>
        <w:t>Huck runs into the Duke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br/>
        <w:t>DUKE</w:t>
        <w:br/>
        <w:t>Hel-lo! Where’d you come from? Where’s the raft? Got her in a good place?</w:t>
        <w:br/>
        <w:br/>
        <w:t>HUCK</w:t>
        <w:br/>
        <w:t>That’s what I was about to ask you. I thought you and King ran away with Jim. Where’s Jim? And the raft?</w:t>
        <w:br/>
        <w:br/>
        <w:t>DUKE</w:t>
        <w:br/>
        <w:t xml:space="preserve">I don’t know. That old fool made a trade and got $40 and spent it all on whiskey. The little rascal has stole our raft and shook us and run off down the river.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br/>
        <w:t>HUCK:</w:t>
        <w:br/>
        <w:t>I wouldn’t shake my nigger would I?- the only nigger I had in the world, and the only property.</w:t>
        <w:br/>
        <w:br/>
        <w:t>DUKE:</w:t>
        <w:br/>
        <w:t>I reckon we come to consider him our nigger. That old fool sold Jim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FF0000"/>
          <w:sz w:val="20"/>
          <w:szCs w:val="20"/>
        </w:rPr>
        <w:t>Huck is crying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br/>
        <w:t>HUCK:</w:t>
        <w:br/>
        <w:t>I got to turn out and find my nigger.</w:t>
        <w:br/>
        <w:br/>
        <w:t>DUKE:</w:t>
        <w:br/>
        <w:t>If you promise you won’t blow and you won’t let the nigger blow, I’ll tell you where to find him.</w:t>
        <w:br/>
        <w:br/>
        <w:t>HUCK:</w:t>
        <w:br/>
        <w:t>I promise.</w:t>
        <w:br/>
        <w:br/>
        <w:t>DUKE:</w:t>
        <w:br/>
        <w:t>A farmer by the name of Silas Phe- The man that bought him is named Abram Foster. Maybe you can get him to believe that Jim is your nigger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FF0000"/>
          <w:sz w:val="20"/>
          <w:szCs w:val="20"/>
        </w:rPr>
        <w:t>Huck ponders what to do, thinking of a plan to rescue Jim.</w:t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5:31:00Z</dcterms:created>
  <dc:creator>aps13.gillrebl</dc:creator>
  <dc:description/>
  <cp:keywords/>
  <dc:language>en-US</dc:language>
  <cp:lastModifiedBy>aps13.gillrebl</cp:lastModifiedBy>
  <dcterms:modified xsi:type="dcterms:W3CDTF">2011-12-19T15:40:00Z</dcterms:modified>
  <cp:revision>3</cp:revision>
  <dc:subject/>
  <dc:title>Scene/ Chapter 31:</dc:title>
</cp:coreProperties>
</file>